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200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   程   表  </w:t>
      </w:r>
    </w:p>
    <w:tbl>
      <w:tblPr>
        <w:tblW w:w="12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292"/>
        <w:gridCol w:w="960"/>
        <w:gridCol w:w="731"/>
        <w:gridCol w:w="1069"/>
        <w:gridCol w:w="900"/>
        <w:gridCol w:w="900"/>
        <w:gridCol w:w="719"/>
        <w:gridCol w:w="900"/>
        <w:gridCol w:w="1250"/>
        <w:gridCol w:w="719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间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-4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5-10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1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三组：精神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病学见习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四组：小组实践拓展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外 科 学 见 习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-4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5-10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1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精神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病学见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一组：精神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病学见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精神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病学见习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  <w:b/>
          <w:bCs/>
        </w:rPr>
        <w:t>威海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32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7:00Z</dcterms:modified>
  <cp:revision>106</cp:revision>
  <dc:subject/>
  <dc:title>   </dc:title>
</cp:coreProperties>
</file>